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В ИЗВЕЩЕНИЕ О ПРОВЕДЕНИИ ОТКРЫТОГО КОНКУРС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В ЭЛЕКТРОННОЙ ФОРМЕ, УЧАСТНИКАМИ КОТОРОГО МОГУТ БЫТЬ ТОЛЬКО СУБЪЕКТЫ МАЛОГО И СРЕДНЕГО ПРЕДПРИНИМАТЕЛЬСТВ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№</w:t>
      </w:r>
      <w:r>
        <w:rPr>
          <w:rFonts w:eastAsia="Times New Roman"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31908530993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ОТ 18.11.2019 г. НА ПРАВО ЗАКЛЮЧЕНИЯ ДОГОВОРА НА 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 xml:space="preserve">ПОСТАВКУ СПЕЦОДЕЖДЫ И СПЕЦОБУВИ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cs="Calibri"/>
          <w:b/>
          <w:b/>
          <w:i/>
          <w:i/>
          <w:lang w:val="ru-RU"/>
        </w:rPr>
      </w:pPr>
      <w:r>
        <w:rPr>
          <w:rFonts w:cs="Calibri"/>
          <w:b/>
          <w:i/>
          <w:lang w:val="ru-RU"/>
        </w:rPr>
        <w:t>(ПЕРЕЧЕНЬ ИЗМЕНЕНИЙ № 1 от 20.11.2019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извещение о проведении открытого конкурса в электронной форме, участниками которого могут быть только субъекты малого и среднего предпринимательства на право заключения договора предметом которого является: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СТАВКА СПЕЦОДЕЖДЫ И СПЕЦОБУВИ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6379"/>
        <w:gridCol w:w="6520"/>
      </w:tblGrid>
      <w:tr>
        <w:trPr>
          <w:tblHeader w:val="true"/>
          <w:trHeight w:val="4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я о закупке, Документации о закупк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</w:tc>
      </w:tr>
      <w:tr>
        <w:trPr>
          <w:trHeight w:val="114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28" w:firstLine="3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160" w:leader="none"/>
              </w:tabs>
              <w:spacing w:lineRule="auto" w:line="240" w:before="240" w:after="12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кументация о закупке</w:t>
            </w:r>
            <w:r>
              <w:rPr>
                <w:rFonts w:eastAsia="MS Mincho;ＭＳ 明朝" w:cs="Times New Roman" w:ascii="Times New Roman" w:hAnsi="Times New Roman"/>
                <w:b/>
                <w:bCs/>
                <w:color w:val="17365D"/>
                <w:kern w:val="2"/>
                <w:sz w:val="28"/>
                <w:szCs w:val="24"/>
                <w:lang w:val="en-US"/>
              </w:rPr>
              <w:t xml:space="preserve"> РАЗДЕЛ IV. Техниче</w:t>
            </w:r>
            <w:r>
              <w:rPr>
                <w:rFonts w:eastAsia="MS Mincho;ＭＳ 明朝" w:cs="Times New Roman" w:ascii="Times New Roman" w:hAnsi="Times New Roman"/>
                <w:b/>
                <w:bCs/>
                <w:color w:val="17365D"/>
                <w:kern w:val="2"/>
                <w:sz w:val="28"/>
                <w:szCs w:val="24"/>
                <w:lang w:val="ru-RU"/>
              </w:rPr>
              <w:t>-</w:t>
            </w:r>
            <w:r>
              <w:rPr>
                <w:rFonts w:eastAsia="MS Mincho;ＭＳ 明朝" w:cs="Times New Roman" w:ascii="Times New Roman" w:hAnsi="Times New Roman"/>
                <w:b/>
                <w:bCs/>
                <w:color w:val="17365D"/>
                <w:kern w:val="2"/>
                <w:sz w:val="28"/>
                <w:szCs w:val="24"/>
                <w:lang w:val="en-US"/>
              </w:rPr>
              <w:t>ское за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17365D"/>
                <w:kern w:val="2"/>
                <w:sz w:val="26"/>
                <w:szCs w:val="26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17365D"/>
                <w:kern w:val="2"/>
                <w:sz w:val="26"/>
                <w:szCs w:val="26"/>
                <w:lang w:val="ru-RU"/>
              </w:rPr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о изменени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755015</wp:posOffset>
                      </wp:positionV>
                      <wp:extent cx="8007985" cy="63512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7985" cy="6351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50"/>
                                    <w:gridCol w:w="1188"/>
                                    <w:gridCol w:w="10773"/>
                                  </w:tblGrid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bCs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lang w:eastAsia="ru-RU"/>
                                          </w:rPr>
                                          <w:t>Наименование СИ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bCs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lang w:val="ru-RU" w:eastAsia="ru-RU"/>
                                          </w:rPr>
                                          <w:t>Требования к качественным характеристикам и комплектн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0" w:hRule="atLeast"/>
                                    </w:trPr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lang w:eastAsia="ru-RU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val="ru-RU" w:eastAsia="ru-RU"/>
                                          </w:rPr>
                                          <w:t>Костюм (куртка, брюки, бейсболка) для водителей               (с логотипом)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/>
                                            <w:sz w:val="16"/>
                                            <w:szCs w:val="2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20"/>
                                            <w:lang w:val="ru-RU" w:eastAsia="ru-RU"/>
                                          </w:rPr>
                                          <w:t>Костюм мужской для защиты от общих производственных загрязнений и механических воздействий, ЗМи. Костюм выполнен из ткани флуоресцентного желтого/оранжевого и темно-серого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20"/>
                                            <w:lang w:val="ru-RU" w:eastAsia="ru-RU"/>
                                          </w:rPr>
                                          <w:t xml:space="preserve">Куртка 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20"/>
                                            <w:lang w:val="ru-RU" w:eastAsia="ru-RU"/>
                                          </w:rPr>
                                          <w:t>укороченная с центральной потайной застежкой на замок Т5 тракторного вида двух замковый, ветрозащитная планка фиксируется на контактную ленту «велькро» и металлические кнопки. Воротник – укороченная стойка. Низ куртки на притачном поясе и с настроченными патами, фиксирующимися через пластиковую пряжку на ленту «велькро».</w:t>
                                          <w:br/>
                                          <w:t>Кант желтого цвета по низу кокетки, шириной 3мм. Наружная часть рукавов и верхняя часть спины флуоресцентного желтого/оранжевого цвета.</w:t>
                                          <w:br/>
                                          <w:t>Полочки с кокетками, с нагрудными накладными карманами и нижними боковыми карманами. На правой полочке накладной объемный карман с фигурным клапаном, который фиксируется на металлическую кнопку в центре и контактную ленту по краям, для удобства пользования предусмотрен «флажок» - держатель желтого/серого цвета. На левой полочке накладной комбинированный нагрудный карман с отделением для отвертки и настроченным объемным карманом для телефона с фигурным клапаном, фиксирующийся на металлическую кнопку в центре и контактную ленту по краям.  По линии борта выполнен кант из подборта шириной 2-3 мм. Нижние боковые карманы закрываются на потайной замок молнию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/>
                                            <w:sz w:val="16"/>
                                            <w:szCs w:val="2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20"/>
                                            <w:lang w:val="ru-RU" w:eastAsia="ru-RU"/>
                                          </w:rPr>
                                          <w:t>По кокетке спинки, полочек проложена световозвращающая лента шириной 50 мм. По нижней части рукава световозвращающая лента шириной 25 мм.</w:t>
                                          <w:br/>
                                          <w:t>Спинка с кокеткой. По шву притачивания кокетки расположены вентиляционные отверстия.</w:t>
                                          <w:br/>
                                          <w:t>Рукав втачной, двухшовный, на эластичной манжете, застегивающейся на ленту «велькро», с налокотниками. На двух рукавах, в районе предплечья, расположен накладной объемный карман в цвет ткани, закрывающийся фигурным клапаном на контактную ленту. Под проймой на рукаве расположены металлические люверсы для воздухообмена, по 4 шт. с каждой стороны диаметром 9мм.</w:t>
                                          <w:br/>
                                          <w:t xml:space="preserve">Из тесьмы желтого цвета выполнены «флажки» - держатели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/>
                                            <w:sz w:val="16"/>
                                            <w:szCs w:val="2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20"/>
                                            <w:lang w:val="ru-RU" w:eastAsia="ru-RU"/>
                                          </w:rPr>
                                          <w:t xml:space="preserve">Клапаны карманов серого цвета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20"/>
                                            <w:lang w:val="ru-RU" w:eastAsia="ru-RU"/>
                                          </w:rPr>
                                          <w:t>На внутренней стороне куртки слева пришита бирка для указания ФИО, табельного номера и даты выдачи работнику.</w:t>
                                          <w:br/>
                                        </w: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20"/>
                                            <w:lang w:val="ru-RU" w:eastAsia="ru-RU"/>
                                          </w:rPr>
                                          <w:t>Брюки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20"/>
                                            <w:lang w:val="ru-RU" w:eastAsia="ru-RU"/>
                                          </w:rPr>
                                          <w:t xml:space="preserve"> для защиты от общих производственных загрязнений и механических воздействий, ЗМи. </w:t>
                                          <w:br/>
                                          <w:t>Брюки прямого силуэта, с передней застежкой на тесьму – «молнию», с притачным поясом, пятью шлевками и патами для регулирования объема на одну петлю и пуговицу (прозрачную или серого цвета).</w:t>
                                          <w:br/>
                                          <w:t>На передних половинках брюк карманы с отрезным бочком, фигурные наколенники. Сбоку на уровне колен на боковых швах объемные карманы для инструментов.</w:t>
                                          <w:br/>
                                          <w:t xml:space="preserve">Задние половинки брюк с вытачками. На правой задней половинке расположен накладной карман и карман для инструментов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/>
                                            <w:sz w:val="16"/>
                                            <w:szCs w:val="2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20"/>
                                            <w:lang w:val="ru-RU" w:eastAsia="ru-RU"/>
                                          </w:rPr>
                                          <w:t>Флажки желтого цвета на центральной потайной застежке и на всех карманах.</w:t>
                                          <w:br/>
                                          <w:t>Все отделочные строчки выполняются нитками в цвет ткани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/>
                                            <w:sz w:val="16"/>
                                            <w:szCs w:val="20"/>
                                            <w:u w:val="single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20"/>
                                            <w:u w:val="single"/>
                                            <w:lang w:val="ru-RU" w:eastAsia="ru-RU"/>
                                          </w:rPr>
                                          <w:t xml:space="preserve">Клапаны всех накладных карманов брюк фигурные, фиксируются на ленту «велькро» в двух точках.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/>
                                            <w:sz w:val="16"/>
                                            <w:szCs w:val="2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20"/>
                                            <w:lang w:val="ru-RU" w:eastAsia="ru-RU"/>
                                          </w:rPr>
                                          <w:t>Внизу брюк проходит охватывающая СВ полоса шир. 50 мм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/>
                                            <w:sz w:val="16"/>
                                            <w:szCs w:val="20"/>
                                            <w:u w:val="single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20"/>
                                            <w:u w:val="single"/>
                                            <w:lang w:val="ru-RU" w:eastAsia="ru-RU"/>
                                          </w:rPr>
                                          <w:t xml:space="preserve">Логотипы цветные, нанесены на левой(правой) полочке и на спине, выполнены методом шелкографии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/>
                                            <w:sz w:val="16"/>
                                            <w:szCs w:val="20"/>
                                            <w:u w:val="single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20"/>
                                            <w:u w:val="single"/>
                                            <w:lang w:val="ru-RU" w:eastAsia="ru-RU"/>
                                          </w:rPr>
                                          <w:t>На каждый бегунок замка прикреплен слайдер в цвет фоновой ткани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20"/>
                                            <w:u w:val="single"/>
                                            <w:lang w:val="ru-RU" w:eastAsia="ru-RU"/>
                                          </w:rPr>
                                          <w:t>Места крепления всех карманов дополнительно усилены закрепами из ниток в цвет фоновой ткани.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20"/>
                                            <w:lang w:val="ru-RU" w:eastAsia="ru-RU"/>
                                          </w:rPr>
                                          <w:br/>
                                          <w:t>Применяемые материалы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/>
                                            <w:sz w:val="16"/>
                                            <w:szCs w:val="2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20"/>
                                            <w:lang w:val="ru-RU" w:eastAsia="ru-RU"/>
                                          </w:rPr>
                                          <w:t>- ткань российского производства, смешанная, с ВО отделка, состав сырья - 50% ХЛ, 50% ПЭ, плотность не менее 220 г/кв.м2, цвет флуоресцентный желтый (фоновый материал)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/>
                                            <w:sz w:val="16"/>
                                            <w:szCs w:val="2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20"/>
                                            <w:lang w:val="ru-RU" w:eastAsia="ru-RU"/>
                                          </w:rPr>
                                          <w:t>- ткань российского производства, смесовая, с ВО отделка, состав сырья - 65% ПЭ, 35% ХЛ, плотность не менее 220 г/кв.м2, цвет темно-серый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/>
                                            <w:sz w:val="16"/>
                                            <w:szCs w:val="2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20"/>
                                            <w:lang w:val="ru-RU" w:eastAsia="ru-RU"/>
                                          </w:rPr>
                                          <w:t>Продукция должна выпускаться по ГОСТ 27575-87, ГОСТ 12.4.280-2014 и соответствовать требованиям ТР ТС 019/201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/>
                                            <w:sz w:val="16"/>
                                            <w:szCs w:val="20"/>
                                            <w:u w:val="single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20"/>
                                            <w:u w:val="single"/>
                                            <w:lang w:val="ru-RU" w:eastAsia="ru-RU"/>
                                          </w:rPr>
                                          <w:t xml:space="preserve">Все применяемые замки-молнии выполнены в цвете основной ткани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20"/>
                                            <w:u w:val="single"/>
                                            <w:lang w:val="ru-RU" w:eastAsia="ru-RU"/>
                                          </w:rPr>
                                          <w:t>Все металлические кнопки с пластиковыми накладками (головками) в цвет основной ткани.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20"/>
                                            <w:lang w:val="ru-RU" w:eastAsia="ru-RU"/>
                                          </w:rPr>
                                          <w:t xml:space="preserve">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20"/>
                                            <w:lang w:val="ru-RU" w:eastAsia="ru-RU"/>
                                          </w:rPr>
                                          <w:t>Бейсболка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20"/>
                                            <w:lang w:val="ru-RU" w:eastAsia="ru-RU"/>
                                          </w:rPr>
                                          <w:t xml:space="preserve"> темно-серого цвета, </w:t>
                                          <w:br/>
                                          <w:t>Ткань: пл. 200 г/м², полу-велюр 100% х/б</w:t>
                                          <w:br/>
                                          <w:t xml:space="preserve">• регулировка объёма - хлястик с металлической пряжкой/текстильной лентой "велькро"                                                                            </w:t>
                                          <w:br/>
                                          <w:t xml:space="preserve">• пятиклиньевая форма                                                 </w:t>
                                          <w:br/>
                                          <w:t xml:space="preserve">• жёсткий козырёк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20"/>
                                            <w:u w:val="single"/>
                                            <w:lang w:val="ru-RU" w:eastAsia="ru-RU"/>
                                          </w:rPr>
                                          <w:t xml:space="preserve">Логотип цветной, выполнен методом шелкографии. 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20"/>
                                            <w:lang w:val="ru-RU" w:eastAsia="ru-RU"/>
                                          </w:rPr>
                                          <w:t xml:space="preserve">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20"/>
                                            <w:u w:val="single"/>
                                            <w:lang w:val="ru-RU" w:eastAsia="ru-RU"/>
                                          </w:rPr>
                            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20"/>
                                            <w:lang w:val="ru-RU" w:eastAsia="ru-RU"/>
                                          </w:rPr>
                                          <w:t xml:space="preserve">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/>
                                            <w:sz w:val="16"/>
                                            <w:szCs w:val="2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20"/>
                                            <w:lang w:val="ru-RU" w:eastAsia="ru-RU"/>
                                          </w:rPr>
                                          <w:t xml:space="preserve">Размеры от 44 до 72, рост от 146 до 200.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30.55pt;height:500.1pt;mso-wrap-distance-left:0pt;mso-wrap-distance-right:9pt;mso-wrap-distance-top:0pt;mso-wrap-distance-bottom:0pt;margin-top:59.4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0"/>
                              <w:gridCol w:w="1188"/>
                              <w:gridCol w:w="10773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eastAsia="ru-RU"/>
                                    </w:rPr>
                                    <w:t>Наименование СИЗ</w:t>
                                  </w:r>
                                </w:p>
                              </w:tc>
                              <w:tc>
                                <w:tcPr>
                                  <w:tcW w:w="10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val="ru-RU" w:eastAsia="ru-RU"/>
                                    </w:rPr>
                                    <w:t>Требования к качественным характеристикам и комплект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0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4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остюм (куртка, брюки, бейсболка) для водителей               (с логотипом).</w:t>
                                  </w:r>
                                </w:p>
                              </w:tc>
                              <w:tc>
                                <w:tcPr>
                                  <w:tcW w:w="10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16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20"/>
                                      <w:lang w:val="ru-RU" w:eastAsia="ru-RU"/>
                                    </w:rPr>
                                    <w:t>Костюм мужской для защиты от общих производственных загрязнений и механических воздействий, ЗМи. Костюм выполнен из ткани флуоресцентного желтого/оранжевого и темно-серог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20"/>
                                      <w:lang w:val="ru-RU" w:eastAsia="ru-RU"/>
                                    </w:rPr>
                                    <w:t xml:space="preserve">Куртка 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  <w:szCs w:val="20"/>
                                      <w:lang w:val="ru-RU" w:eastAsia="ru-RU"/>
                                    </w:rPr>
                                    <w:t>укороченная с центральной потайной застежкой на замок Т5 тракторного вида двух замковый, ветрозащитная планка фиксируется на контактную ленту «велькро» и металлические кнопки. Воротник – укороченная стойка. Низ куртки на притачном поясе и с настроченными патами, фиксирующимися через пластиковую пряжку на ленту «велькро».</w:t>
                                    <w:br/>
                                    <w:t>Кант желтого цвета по низу кокетки, шириной 3мм. Наружная часть рукавов и верхняя часть спины флуоресцентного желтого/оранжевого цвета.</w:t>
                                    <w:br/>
                                    <w:t>Полочки с кокетками, с нагрудными накладными карманами и нижними боковыми карманами. На правой полочке накладной объемный карман с фигурным клапаном, который фиксируется на металлическую кнопку в центре и контактную ленту по краям, для удобства пользования предусмотрен «флажок» - держатель желтого/серого цвета. На левой полочке накладной комбинированный нагрудный карман с отделением для отвертки и настроченным объемным карманом для телефона с фигурным клапаном, фиксирующийся на металлическую кнопку в центре и контактную ленту по краям.  По линии борта выполнен кант из подборта шириной 2-3 мм. Нижние боковые карманы закрываются на потайной замок молнию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16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20"/>
                                      <w:lang w:val="ru-RU" w:eastAsia="ru-RU"/>
                                    </w:rPr>
                                    <w:t>По кокетке спинки, полочек проложена световозвращающая лента шириной 50 мм. По нижней части рукава световозвращающая лента шириной 25 мм.</w:t>
                                    <w:br/>
                                    <w:t>Спинка с кокеткой. По шву притачивания кокетки расположены вентиляционные отверстия.</w:t>
                                    <w:br/>
                                    <w:t>Рукав втачной, двухшовный, на эластичной манжете, застегивающейся на ленту «велькро», с налокотниками. На двух рукавах, в районе предплечья, расположен накладной объемный карман в цвет ткани, закрывающийся фигурным клапаном на контактную ленту. Под проймой на рукаве расположены металлические люверсы для воздухообмена, по 4 шт. с каждой стороны диаметром 9мм.</w:t>
                                    <w:br/>
                                    <w:t xml:space="preserve">Из тесьмы желтого цвета выполнены «флажки» - держатели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16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20"/>
                                      <w:lang w:val="ru-RU" w:eastAsia="ru-RU"/>
                                    </w:rPr>
                                    <w:t xml:space="preserve">Клапаны карманов серого цвета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20"/>
                                      <w:lang w:val="ru-RU" w:eastAsia="ru-RU"/>
                                    </w:rPr>
                                    <w:t>На внутренней стороне куртки слева пришита бирка для указания ФИО, табельного номера и даты выдачи работнику.</w:t>
                                    <w:br/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20"/>
                                      <w:lang w:val="ru-RU" w:eastAsia="ru-RU"/>
                                    </w:rPr>
                                    <w:t>Брюки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  <w:szCs w:val="20"/>
                                      <w:lang w:val="ru-RU" w:eastAsia="ru-RU"/>
                                    </w:rPr>
                                    <w:t xml:space="preserve"> для защиты от общих производственных загрязнений и механических воздействий, ЗМи. </w:t>
                                    <w:br/>
                                    <w:t>Брюки прямого силуэта, с передней застежкой на тесьму – «молнию», с притачным поясом, пятью шлевками и патами для регулирования объема на одну петлю и пуговицу (прозрачную или серого цвета).</w:t>
                                    <w:br/>
                                    <w:t>На передних половинках брюк карманы с отрезным бочком, фигурные наколенники. Сбоку на уровне колен на боковых швах объемные карманы для инструментов.</w:t>
                                    <w:br/>
                                    <w:t xml:space="preserve">Задние половинки брюк с вытачками. На правой задней половинке расположен накладной карман и карман для инструментов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16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20"/>
                                      <w:lang w:val="ru-RU" w:eastAsia="ru-RU"/>
                                    </w:rPr>
                                    <w:t>Флажки желтого цвета на центральной потайной застежке и на всех карманах.</w:t>
                                    <w:br/>
                                    <w:t>Все отделочные строчки выполняются нитками в цвет ткан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16"/>
                                      <w:szCs w:val="20"/>
                                      <w:u w:val="singl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20"/>
                                      <w:u w:val="single"/>
                                      <w:lang w:val="ru-RU" w:eastAsia="ru-RU"/>
                                    </w:rPr>
                                    <w:t xml:space="preserve">Клапаны всех накладных карманов брюк фигурные, фиксируются на ленту «велькро» в двух точках.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16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20"/>
                                      <w:lang w:val="ru-RU" w:eastAsia="ru-RU"/>
                                    </w:rPr>
                                    <w:t>Внизу брюк проходит охватывающая СВ полоса шир. 50 м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16"/>
                                      <w:szCs w:val="20"/>
                                      <w:u w:val="singl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20"/>
                                      <w:u w:val="single"/>
                                      <w:lang w:val="ru-RU" w:eastAsia="ru-RU"/>
                                    </w:rPr>
                                    <w:t xml:space="preserve">Логотипы цветные, нанесены на левой(правой) полочке и на спине, выполнены методом шелкографии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16"/>
                                      <w:szCs w:val="20"/>
                                      <w:u w:val="singl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20"/>
                                      <w:u w:val="single"/>
                                      <w:lang w:val="ru-RU" w:eastAsia="ru-RU"/>
                                    </w:rPr>
                                    <w:t>На каждый бегунок замка прикреплен слайдер в цвет фоновой ткан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20"/>
                                      <w:u w:val="single"/>
                                      <w:lang w:val="ru-RU" w:eastAsia="ru-RU"/>
                                    </w:rPr>
                                    <w:t>Места крепления всех карманов дополнительно усилены закрепами из ниток в цвет фоновой ткани.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  <w:szCs w:val="20"/>
                                      <w:lang w:val="ru-RU" w:eastAsia="ru-RU"/>
                                    </w:rPr>
                                    <w:br/>
                                    <w:t>Применяемые материалы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16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20"/>
                                      <w:lang w:val="ru-RU" w:eastAsia="ru-RU"/>
                                    </w:rPr>
                                    <w:t>- ткань российского производства, смешанная, с ВО отделка, состав сырья - 50% ХЛ, 50% ПЭ, плотность не менее 220 г/кв.м2, цвет флуоресцентный желтый (фоновый материал)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16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20"/>
                                      <w:lang w:val="ru-RU" w:eastAsia="ru-RU"/>
                                    </w:rPr>
                                    <w:t>- ткань российского производства, смесовая, с ВО отделка, состав сырья - 65% ПЭ, 35% ХЛ, плотность не менее 220 г/кв.м2, цвет темно-серы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16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20"/>
                                      <w:lang w:val="ru-RU" w:eastAsia="ru-RU"/>
                                    </w:rPr>
                                    <w:t>Продукция должна выпускаться по ГОСТ 27575-87, ГОСТ 12.4.280-2014 и соответствовать требованиям ТР ТС 019/201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16"/>
                                      <w:szCs w:val="20"/>
                                      <w:u w:val="singl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20"/>
                                      <w:u w:val="single"/>
                                      <w:lang w:val="ru-RU" w:eastAsia="ru-RU"/>
                                    </w:rPr>
                                    <w:t xml:space="preserve">Все применяемые замки-молнии выполнены в цвете основной ткани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20"/>
                                      <w:u w:val="single"/>
                                      <w:lang w:val="ru-RU" w:eastAsia="ru-RU"/>
                                    </w:rPr>
                                    <w:t>Все металлические кнопки с пластиковыми накладками (головками) в цвет основной ткани.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  <w:szCs w:val="20"/>
                                      <w:lang w:val="ru-RU" w:eastAsia="ru-RU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20"/>
                                      <w:lang w:val="ru-RU" w:eastAsia="ru-RU"/>
                                    </w:rPr>
                                    <w:t>Бейсболка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  <w:szCs w:val="20"/>
                                      <w:lang w:val="ru-RU" w:eastAsia="ru-RU"/>
                                    </w:rPr>
                                    <w:t xml:space="preserve"> темно-серого цвета, </w:t>
                                    <w:br/>
                                    <w:t>Ткань: пл. 200 г/м², полу-велюр 100% х/б</w:t>
                                    <w:br/>
                                    <w:t xml:space="preserve">• регулировка объёма - хлястик с металлической пряжкой/текстильной лентой "велькро"                                                                            </w:t>
                                    <w:br/>
                                    <w:t xml:space="preserve">• пятиклиньевая форма                                                 </w:t>
                                    <w:br/>
                                    <w:t xml:space="preserve">• жёсткий козырёк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20"/>
                                      <w:u w:val="single"/>
                                      <w:lang w:val="ru-RU" w:eastAsia="ru-RU"/>
                                    </w:rPr>
                                    <w:t xml:space="preserve">Логотип цветной, выполнен методом шелкографии. 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  <w:szCs w:val="20"/>
                                      <w:lang w:val="ru-RU" w:eastAsia="ru-RU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20"/>
                                      <w:u w:val="single"/>
                                      <w:lang w:val="ru-RU" w:eastAsia="ru-RU"/>
                                    </w:rPr>
                      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  <w:szCs w:val="20"/>
                                      <w:lang w:val="ru-RU" w:eastAsia="ru-RU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16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20"/>
                                      <w:lang w:val="ru-RU" w:eastAsia="ru-RU"/>
                                    </w:rPr>
                                    <w:t xml:space="preserve">Размеры от 44 до 72, рост от 146 до 200.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8" w:firstLine="3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160" w:leader="none"/>
              </w:tabs>
              <w:snapToGrid w:val="false"/>
              <w:spacing w:lineRule="auto" w:line="240" w:before="240" w:after="12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осле изменений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2070</wp:posOffset>
                      </wp:positionV>
                      <wp:extent cx="8007985" cy="633412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7985" cy="63341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0"/>
                                    <w:gridCol w:w="1318"/>
                                    <w:gridCol w:w="10773"/>
                                  </w:tblGrid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bCs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lang w:eastAsia="ru-RU"/>
                                          </w:rPr>
                                          <w:t>Наименование СИ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bCs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lang w:val="ru-RU" w:eastAsia="ru-RU"/>
                                          </w:rPr>
                                          <w:t>Требования к качественным характеристикам и комплектн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841" w:hRule="atLeast"/>
                                    </w:trPr>
                                    <w:tc>
                                      <w:tcPr>
                                        <w:tcW w:w="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bCs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lang w:eastAsia="ru-RU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val="ru-RU" w:eastAsia="ru-RU"/>
                                          </w:rPr>
                                          <w:t>Костюм (куртка, брюки, бейсболка) для водителей               (с логотипом)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20"/>
                                            <w:lang w:val="ru-RU" w:eastAsia="ru-RU"/>
                                          </w:rPr>
                                          <w:t>Костюм мужской для защиты от общих производственных загрязнений и механических воздействий, ЗМи. Костюм выполнен из ткани флуоресцентного желтого/оранжевого и темно-серого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4"/>
                                            <w:szCs w:val="20"/>
                                            <w:lang w:val="ru-RU" w:eastAsia="ru-RU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20"/>
                                            <w:lang w:val="ru-RU" w:eastAsia="ru-RU"/>
                                          </w:rPr>
                                          <w:t xml:space="preserve">Куртка 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20"/>
                                            <w:lang w:val="ru-RU" w:eastAsia="ru-RU"/>
                                          </w:rPr>
                                          <w:t>укороченная с центральной потайной застежкой на замок Т5 тракторного вида двух замковый, ветрозащитная планка фиксируется на контактную ленту «велькро» и металлические кнопки. Воротник – укороченная стойка. Низ куртки на притачном поясе и с настроченными патами, фиксирующимися через пластиковую пряжку на ленту «велькро» или металлические кнопки.</w:t>
                                          <w:br/>
                                          <w:t>Кант желтого цвета по низу кокетки, шириной 3мм. Наружная часть рукавов и верхняя часть спины флуоресцентного желтого/оранжевого цвета.</w:t>
                                          <w:br/>
                                          <w:t>Полочки с кокетками, с нагрудными накладными карманами и нижними боковыми карманами. На правой полочке накладной объемный карман с фигурным клапаном, который фиксируется на металлическую кнопку в центре и контактную ленту по краям, для удобства пользования предусмотрен «флажок» - держатель желтого/серого цвета. На левой полочке накладной комбинированный нагрудный карман с отделением для отвертки и настроченным объемным карманом для телефона с фигурным клапаном, фиксирующийся на металлическую кнопку в центре и контактную ленту по краям.  По линии борта выполнен кант из подборта шириной 2-3 мм. Нижние боковые карманы закрываются на потайной замок молнию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/>
                                            <w:sz w:val="16"/>
                                            <w:szCs w:val="2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20"/>
                                            <w:lang w:val="ru-RU" w:eastAsia="ru-RU"/>
                                          </w:rPr>
                                          <w:t>По кокетке спинки, полочек проложена световозвращающая лента шириной 50 мм. По нижней части рукава световозвращающая лента шириной 25 мм.</w:t>
                                          <w:br/>
                                          <w:t>Спинка с кокеткой. По шву притачивания кокетки расположены вентиляционные отверстия.</w:t>
                                          <w:br/>
                                          <w:t>Рукав втачной, двухшовный, на эластичной манжете, застегивающейся на ленту «велькро», с налокотниками. На двух рукавах, в районе предплечья, расположен накладной объемный карман в цвет ткани, закрывающийся фигурным клапаном на контактную ленту. Под проймой на рукаве расположены металлические люверсы для воздухообмена, по 4 шт. с каждой стороны диаметром 9мм.</w:t>
                                          <w:br/>
                                          <w:t xml:space="preserve">Из тесьмы желтого цвета выполнены «флажки» - держатели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/>
                                            <w:sz w:val="16"/>
                                            <w:szCs w:val="2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20"/>
                                            <w:lang w:val="ru-RU" w:eastAsia="ru-RU"/>
                                          </w:rPr>
                                          <w:t xml:space="preserve">Клапаны карманов серого цвета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20"/>
                                            <w:lang w:val="ru-RU" w:eastAsia="ru-RU"/>
                                          </w:rPr>
                                          <w:t>На внутренней стороне куртки слева пришита бирка для указания ФИО, табельного номера и даты выдачи работнику.</w:t>
                                          <w:br/>
                                        </w: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20"/>
                                            <w:lang w:val="ru-RU" w:eastAsia="ru-RU"/>
                                          </w:rPr>
                                          <w:t>Брюки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20"/>
                                            <w:lang w:val="ru-RU" w:eastAsia="ru-RU"/>
                                          </w:rPr>
                                          <w:t xml:space="preserve"> для защиты от общих производственных загрязнений и механических воздействий, ЗМи. </w:t>
                                          <w:br/>
                                          <w:t>Брюки прямого силуэта, с передней застежкой на тесьму – «молнию», с притачным поясом, пятью шлевками и патами для регулирования объема на одну петлю и пуговицу (прозрачную или серого цвета).</w:t>
                                          <w:br/>
                                          <w:t>На передних половинках брюк карманы с отрезным бочком, фигурные наколенники. Сбоку на уровне колен на боковых швах объемные карманы для инструментов.</w:t>
                                          <w:br/>
                                          <w:t xml:space="preserve">Задние половинки брюк с вытачками. На правой задней половинке расположен накладной карман и карман для инструментов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/>
                                            <w:sz w:val="16"/>
                                            <w:szCs w:val="2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20"/>
                                            <w:lang w:val="ru-RU" w:eastAsia="ru-RU"/>
                                          </w:rPr>
                                          <w:t>Флажки желтого цвета на центральной потайной застежке и на всех карманах.</w:t>
                                          <w:br/>
                                          <w:t>Все отделочные строчки выполняются нитками в цвет ткани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/>
                                            <w:sz w:val="16"/>
                                            <w:szCs w:val="20"/>
                                            <w:u w:val="single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20"/>
                                            <w:u w:val="single"/>
                                            <w:lang w:val="ru-RU" w:eastAsia="ru-RU"/>
                                          </w:rPr>
                                          <w:t xml:space="preserve">Клапаны всех накладных карманов брюк фигурные, фиксируются на ленту «велькро» в двух точках.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/>
                                            <w:sz w:val="16"/>
                                            <w:szCs w:val="2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20"/>
                                            <w:lang w:val="ru-RU" w:eastAsia="ru-RU"/>
                                          </w:rPr>
                                          <w:t>Внизу брюк проходит охватывающая СВ полоса шир. 50 мм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/>
                                            <w:sz w:val="16"/>
                                            <w:szCs w:val="20"/>
                                            <w:u w:val="single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20"/>
                                            <w:u w:val="single"/>
                                            <w:lang w:val="ru-RU" w:eastAsia="ru-RU"/>
                                          </w:rPr>
                                          <w:t xml:space="preserve">Логотипы цветные, нанесены на левой(правой) полочке и на спине, выполнены методом шелкографии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/>
                                            <w:sz w:val="16"/>
                                            <w:szCs w:val="20"/>
                                            <w:u w:val="single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20"/>
                                            <w:u w:val="single"/>
                                            <w:lang w:val="ru-RU" w:eastAsia="ru-RU"/>
                                          </w:rPr>
                                          <w:t>На каждый бегунок замка прикреплен слайдер в цвет фоновой ткани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20"/>
                                            <w:u w:val="single"/>
                                            <w:lang w:val="ru-RU" w:eastAsia="ru-RU"/>
                                          </w:rPr>
                                          <w:t>Места крепления всех карманов дополнительно усилены закрепами из ниток в цвет фоновой ткани.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20"/>
                                            <w:lang w:val="ru-RU" w:eastAsia="ru-RU"/>
                                          </w:rPr>
                                          <w:br/>
                                          <w:t>Применяемые материалы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/>
                                            <w:sz w:val="16"/>
                                            <w:szCs w:val="2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20"/>
                                            <w:lang w:val="ru-RU" w:eastAsia="ru-RU"/>
                                          </w:rPr>
                                          <w:t>- ткань российского производства, смешанная, с ВО отделка, состав сырья - 50% ХЛ, 50% ПЭ, плотность не менее 220 г/кв.м2, цвет флуоресцентный желтый (фоновый материал)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/>
                                            <w:sz w:val="16"/>
                                            <w:szCs w:val="2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20"/>
                                            <w:lang w:val="ru-RU" w:eastAsia="ru-RU"/>
                                          </w:rPr>
                                          <w:t>- ткань российского производства, смесовая, с ВО отделка, состав сырья - 65% ПЭ, 35% ХЛ, плотность не менее 220 г/кв.м2, цвет темно-серый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/>
                                            <w:sz w:val="16"/>
                                            <w:szCs w:val="2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20"/>
                                            <w:lang w:val="ru-RU" w:eastAsia="ru-RU"/>
                                          </w:rPr>
                                          <w:t>Продукция должна выпускаться по ГОСТ 27575-87, ГОСТ 12.4.280-2014 и соответствовать требованиям ТР ТС 019/201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/>
                                            <w:sz w:val="16"/>
                                            <w:szCs w:val="20"/>
                                            <w:u w:val="single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20"/>
                                            <w:u w:val="single"/>
                                            <w:lang w:val="ru-RU" w:eastAsia="ru-RU"/>
                                          </w:rPr>
                                          <w:t xml:space="preserve">Все применяемые замки-молнии выполнены в цвете основной ткани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20"/>
                                            <w:u w:val="single"/>
                                            <w:lang w:val="ru-RU" w:eastAsia="ru-RU"/>
                                          </w:rPr>
                                          <w:t>Все металлические кнопки с пластиковыми накладками (головками) в цвет основной ткани.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20"/>
                                            <w:lang w:val="ru-RU" w:eastAsia="ru-RU"/>
                                          </w:rPr>
                                          <w:t xml:space="preserve">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20"/>
                                            <w:lang w:val="ru-RU" w:eastAsia="ru-RU"/>
                                          </w:rPr>
                                          <w:t>Бейсболка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20"/>
                                            <w:lang w:val="ru-RU" w:eastAsia="ru-RU"/>
                                          </w:rPr>
                                          <w:t xml:space="preserve"> темно-серого цвета, </w:t>
                                          <w:br/>
                                          <w:t>Ткань: пл. 200 г/м², полу-велюр 100% х/б</w:t>
                                          <w:br/>
                                          <w:t xml:space="preserve">• регулировка объёма - хлястик с металлической пряжкой/текстильной лентой "велькро"                                                                            </w:t>
                                          <w:br/>
                                          <w:t xml:space="preserve">• пятиклиньевая форма                                                 </w:t>
                                          <w:br/>
                                          <w:t xml:space="preserve">• жёсткий козырёк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20"/>
                                            <w:u w:val="single"/>
                                            <w:lang w:val="ru-RU" w:eastAsia="ru-RU"/>
                                          </w:rPr>
                                          <w:t xml:space="preserve">Логотип цветной, выполнен методом шелкографии. 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20"/>
                                            <w:lang w:val="ru-RU" w:eastAsia="ru-RU"/>
                                          </w:rPr>
                                          <w:t xml:space="preserve">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20"/>
                                            <w:u w:val="single"/>
                                            <w:lang w:val="ru-RU" w:eastAsia="ru-RU"/>
                                          </w:rPr>
                            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20"/>
                                            <w:lang w:val="ru-RU" w:eastAsia="ru-RU"/>
                                          </w:rPr>
                                          <w:t xml:space="preserve">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/>
                                            <w:sz w:val="20"/>
                                            <w:szCs w:val="2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20"/>
                                            <w:lang w:val="ru-RU" w:eastAsia="ru-RU"/>
                                          </w:rPr>
                                          <w:t xml:space="preserve">Размеры от 44 до 72, рост от 146 до 200.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30.55pt;height:498.75pt;mso-wrap-distance-left:0pt;mso-wrap-distance-right:9pt;mso-wrap-distance-top:0pt;mso-wrap-distance-bottom:0pt;margin-top:4.1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0"/>
                              <w:gridCol w:w="1318"/>
                              <w:gridCol w:w="10773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eastAsia="ru-RU"/>
                                    </w:rPr>
                                    <w:t>Наименование СИЗ</w:t>
                                  </w:r>
                                </w:p>
                              </w:tc>
                              <w:tc>
                                <w:tcPr>
                                  <w:tcW w:w="10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val="ru-RU" w:eastAsia="ru-RU"/>
                                    </w:rPr>
                                    <w:t>Требования к качественным характеристикам и комплект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41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остюм (куртка, брюки, бейсболка) для водителей               (с логотипом).</w:t>
                                  </w:r>
                                </w:p>
                              </w:tc>
                              <w:tc>
                                <w:tcPr>
                                  <w:tcW w:w="10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20"/>
                                      <w:lang w:val="ru-RU" w:eastAsia="ru-RU"/>
                                    </w:rPr>
                                    <w:t>Костюм мужской для защиты от общих производственных загрязнений и механических воздействий, ЗМи. Костюм выполнен из ткани флуоресцентного желтого/оранжевого и темно-серого</w:t>
                                  </w:r>
                                  <w:r>
                                    <w:rPr>
                                      <w:rFonts w:eastAsia="Times New Roman"/>
                                      <w:sz w:val="14"/>
                                      <w:szCs w:val="20"/>
                                      <w:lang w:val="ru-RU" w:eastAsia="ru-RU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20"/>
                                      <w:lang w:val="ru-RU" w:eastAsia="ru-RU"/>
                                    </w:rPr>
                                    <w:t xml:space="preserve">Куртка 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  <w:szCs w:val="20"/>
                                      <w:lang w:val="ru-RU" w:eastAsia="ru-RU"/>
                                    </w:rPr>
                                    <w:t>укороченная с центральной потайной застежкой на замок Т5 тракторного вида двух замковый, ветрозащитная планка фиксируется на контактную ленту «велькро» и металлические кнопки. Воротник – укороченная стойка. Низ куртки на притачном поясе и с настроченными патами, фиксирующимися через пластиковую пряжку на ленту «велькро» или металлические кнопки.</w:t>
                                    <w:br/>
                                    <w:t>Кант желтого цвета по низу кокетки, шириной 3мм. Наружная часть рукавов и верхняя часть спины флуоресцентного желтого/оранжевого цвета.</w:t>
                                    <w:br/>
                                    <w:t>Полочки с кокетками, с нагрудными накладными карманами и нижними боковыми карманами. На правой полочке накладной объемный карман с фигурным клапаном, который фиксируется на металлическую кнопку в центре и контактную ленту по краям, для удобства пользования предусмотрен «флажок» - держатель желтого/серого цвета. На левой полочке накладной комбинированный нагрудный карман с отделением для отвертки и настроченным объемным карманом для телефона с фигурным клапаном, фиксирующийся на металлическую кнопку в центре и контактную ленту по краям.  По линии борта выполнен кант из подборта шириной 2-3 мм. Нижние боковые карманы закрываются на потайной замок молнию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16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20"/>
                                      <w:lang w:val="ru-RU" w:eastAsia="ru-RU"/>
                                    </w:rPr>
                                    <w:t>По кокетке спинки, полочек проложена световозвращающая лента шириной 50 мм. По нижней части рукава световозвращающая лента шириной 25 мм.</w:t>
                                    <w:br/>
                                    <w:t>Спинка с кокеткой. По шву притачивания кокетки расположены вентиляционные отверстия.</w:t>
                                    <w:br/>
                                    <w:t>Рукав втачной, двухшовный, на эластичной манжете, застегивающейся на ленту «велькро», с налокотниками. На двух рукавах, в районе предплечья, расположен накладной объемный карман в цвет ткани, закрывающийся фигурным клапаном на контактную ленту. Под проймой на рукаве расположены металлические люверсы для воздухообмена, по 4 шт. с каждой стороны диаметром 9мм.</w:t>
                                    <w:br/>
                                    <w:t xml:space="preserve">Из тесьмы желтого цвета выполнены «флажки» - держатели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16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20"/>
                                      <w:lang w:val="ru-RU" w:eastAsia="ru-RU"/>
                                    </w:rPr>
                                    <w:t xml:space="preserve">Клапаны карманов серого цвета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20"/>
                                      <w:lang w:val="ru-RU" w:eastAsia="ru-RU"/>
                                    </w:rPr>
                                    <w:t>На внутренней стороне куртки слева пришита бирка для указания ФИО, табельного номера и даты выдачи работнику.</w:t>
                                    <w:br/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20"/>
                                      <w:lang w:val="ru-RU" w:eastAsia="ru-RU"/>
                                    </w:rPr>
                                    <w:t>Брюки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  <w:szCs w:val="20"/>
                                      <w:lang w:val="ru-RU" w:eastAsia="ru-RU"/>
                                    </w:rPr>
                                    <w:t xml:space="preserve"> для защиты от общих производственных загрязнений и механических воздействий, ЗМи. </w:t>
                                    <w:br/>
                                    <w:t>Брюки прямого силуэта, с передней застежкой на тесьму – «молнию», с притачным поясом, пятью шлевками и патами для регулирования объема на одну петлю и пуговицу (прозрачную или серого цвета).</w:t>
                                    <w:br/>
                                    <w:t>На передних половинках брюк карманы с отрезным бочком, фигурные наколенники. Сбоку на уровне колен на боковых швах объемные карманы для инструментов.</w:t>
                                    <w:br/>
                                    <w:t xml:space="preserve">Задние половинки брюк с вытачками. На правой задней половинке расположен накладной карман и карман для инструментов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16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20"/>
                                      <w:lang w:val="ru-RU" w:eastAsia="ru-RU"/>
                                    </w:rPr>
                                    <w:t>Флажки желтого цвета на центральной потайной застежке и на всех карманах.</w:t>
                                    <w:br/>
                                    <w:t>Все отделочные строчки выполняются нитками в цвет ткан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16"/>
                                      <w:szCs w:val="20"/>
                                      <w:u w:val="singl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20"/>
                                      <w:u w:val="single"/>
                                      <w:lang w:val="ru-RU" w:eastAsia="ru-RU"/>
                                    </w:rPr>
                                    <w:t xml:space="preserve">Клапаны всех накладных карманов брюк фигурные, фиксируются на ленту «велькро» в двух точках.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16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20"/>
                                      <w:lang w:val="ru-RU" w:eastAsia="ru-RU"/>
                                    </w:rPr>
                                    <w:t>Внизу брюк проходит охватывающая СВ полоса шир. 50 м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16"/>
                                      <w:szCs w:val="20"/>
                                      <w:u w:val="singl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20"/>
                                      <w:u w:val="single"/>
                                      <w:lang w:val="ru-RU" w:eastAsia="ru-RU"/>
                                    </w:rPr>
                                    <w:t xml:space="preserve">Логотипы цветные, нанесены на левой(правой) полочке и на спине, выполнены методом шелкографии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16"/>
                                      <w:szCs w:val="20"/>
                                      <w:u w:val="singl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20"/>
                                      <w:u w:val="single"/>
                                      <w:lang w:val="ru-RU" w:eastAsia="ru-RU"/>
                                    </w:rPr>
                                    <w:t>На каждый бегунок замка прикреплен слайдер в цвет фоновой ткан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20"/>
                                      <w:u w:val="single"/>
                                      <w:lang w:val="ru-RU" w:eastAsia="ru-RU"/>
                                    </w:rPr>
                                    <w:t>Места крепления всех карманов дополнительно усилены закрепами из ниток в цвет фоновой ткани.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  <w:szCs w:val="20"/>
                                      <w:lang w:val="ru-RU" w:eastAsia="ru-RU"/>
                                    </w:rPr>
                                    <w:br/>
                                    <w:t>Применяемые материалы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16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20"/>
                                      <w:lang w:val="ru-RU" w:eastAsia="ru-RU"/>
                                    </w:rPr>
                                    <w:t>- ткань российского производства, смешанная, с ВО отделка, состав сырья - 50% ХЛ, 50% ПЭ, плотность не менее 220 г/кв.м2, цвет флуоресцентный желтый (фоновый материал)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16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20"/>
                                      <w:lang w:val="ru-RU" w:eastAsia="ru-RU"/>
                                    </w:rPr>
                                    <w:t>- ткань российского производства, смесовая, с ВО отделка, состав сырья - 65% ПЭ, 35% ХЛ, плотность не менее 220 г/кв.м2, цвет темно-серы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16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20"/>
                                      <w:lang w:val="ru-RU" w:eastAsia="ru-RU"/>
                                    </w:rPr>
                                    <w:t>Продукция должна выпускаться по ГОСТ 27575-87, ГОСТ 12.4.280-2014 и соответствовать требованиям ТР ТС 019/201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16"/>
                                      <w:szCs w:val="20"/>
                                      <w:u w:val="singl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20"/>
                                      <w:u w:val="single"/>
                                      <w:lang w:val="ru-RU" w:eastAsia="ru-RU"/>
                                    </w:rPr>
                                    <w:t xml:space="preserve">Все применяемые замки-молнии выполнены в цвете основной ткани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20"/>
                                      <w:u w:val="single"/>
                                      <w:lang w:val="ru-RU" w:eastAsia="ru-RU"/>
                                    </w:rPr>
                                    <w:t>Все металлические кнопки с пластиковыми накладками (головками) в цвет основной ткани.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  <w:szCs w:val="20"/>
                                      <w:lang w:val="ru-RU" w:eastAsia="ru-RU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20"/>
                                      <w:lang w:val="ru-RU" w:eastAsia="ru-RU"/>
                                    </w:rPr>
                                    <w:t>Бейсболка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  <w:szCs w:val="20"/>
                                      <w:lang w:val="ru-RU" w:eastAsia="ru-RU"/>
                                    </w:rPr>
                                    <w:t xml:space="preserve"> темно-серого цвета, </w:t>
                                    <w:br/>
                                    <w:t>Ткань: пл. 200 г/м², полу-велюр 100% х/б</w:t>
                                    <w:br/>
                                    <w:t xml:space="preserve">• регулировка объёма - хлястик с металлической пряжкой/текстильной лентой "велькро"                                                                            </w:t>
                                    <w:br/>
                                    <w:t xml:space="preserve">• пятиклиньевая форма                                                 </w:t>
                                    <w:br/>
                                    <w:t xml:space="preserve">• жёсткий козырёк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20"/>
                                      <w:u w:val="single"/>
                                      <w:lang w:val="ru-RU" w:eastAsia="ru-RU"/>
                                    </w:rPr>
                                    <w:t xml:space="preserve">Логотип цветной, выполнен методом шелкографии. 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  <w:szCs w:val="20"/>
                                      <w:lang w:val="ru-RU" w:eastAsia="ru-RU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20"/>
                                      <w:u w:val="single"/>
                                      <w:lang w:val="ru-RU" w:eastAsia="ru-RU"/>
                                    </w:rPr>
                      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  <w:szCs w:val="20"/>
                                      <w:lang w:val="ru-RU" w:eastAsia="ru-RU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20"/>
                                      <w:lang w:val="ru-RU" w:eastAsia="ru-RU"/>
                                    </w:rPr>
                                    <w:t xml:space="preserve">Размеры от 44 до 72, рост от 146 до 200.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5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160" w:leader="none"/>
              </w:tabs>
              <w:snapToGrid w:val="false"/>
              <w:spacing w:lineRule="auto" w:line="240" w:before="240" w:after="12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изменений</w:t>
            </w:r>
          </w:p>
          <w:tbl>
            <w:tblPr>
              <w:tblW w:w="12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8"/>
              <w:gridCol w:w="10230"/>
            </w:tblGrid>
            <w:tr>
              <w:trPr/>
              <w:tc>
                <w:tcPr>
                  <w:tcW w:w="2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п/п</w:t>
                  </w:r>
                </w:p>
              </w:tc>
              <w:tc>
                <w:tcPr>
                  <w:tcW w:w="10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eastAsia="Times New Roman"/>
                      <w:b/>
                      <w:bCs/>
                      <w:lang w:eastAsia="ru-RU"/>
                    </w:rPr>
                    <w:t>Наименование СИЗ</w:t>
                  </w:r>
                </w:p>
              </w:tc>
            </w:tr>
            <w:tr>
              <w:trPr/>
              <w:tc>
                <w:tcPr>
                  <w:tcW w:w="2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lang w:eastAsia="ru-RU"/>
                    </w:rPr>
                    <w:t>22</w:t>
                  </w:r>
                </w:p>
              </w:tc>
              <w:tc>
                <w:tcPr>
                  <w:tcW w:w="10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ru-RU" w:eastAsia="ru-RU"/>
                    </w:rPr>
                    <w:t xml:space="preserve">Костюм (куртка с жилетом, п/комбинезон) на утепляющей подкладке для ИТР                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(с логотипом) 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160" w:leader="none"/>
              </w:tabs>
              <w:snapToGrid w:val="false"/>
              <w:spacing w:lineRule="auto" w:line="240" w:before="240" w:after="12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изменений</w:t>
            </w:r>
          </w:p>
          <w:tbl>
            <w:tblPr>
              <w:tblW w:w="12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8"/>
              <w:gridCol w:w="10230"/>
            </w:tblGrid>
            <w:tr>
              <w:trPr/>
              <w:tc>
                <w:tcPr>
                  <w:tcW w:w="2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п/п</w:t>
                  </w:r>
                </w:p>
              </w:tc>
              <w:tc>
                <w:tcPr>
                  <w:tcW w:w="10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eastAsia="Times New Roman"/>
                      <w:b/>
                      <w:bCs/>
                      <w:lang w:eastAsia="ru-RU"/>
                    </w:rPr>
                    <w:t>Наименование СИЗ</w:t>
                  </w:r>
                </w:p>
              </w:tc>
            </w:tr>
            <w:tr>
              <w:trPr/>
              <w:tc>
                <w:tcPr>
                  <w:tcW w:w="2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lang w:eastAsia="ru-RU"/>
                    </w:rPr>
                    <w:t>22</w:t>
                  </w:r>
                </w:p>
              </w:tc>
              <w:tc>
                <w:tcPr>
                  <w:tcW w:w="10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ru-RU" w:eastAsia="ru-RU"/>
                    </w:rPr>
                    <w:t xml:space="preserve">Костюм (куртка с жилетом, п/комбинезон, шапка) на утепляющей подкладке для ИТР                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(с логотипом) 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160" w:leader="none"/>
              </w:tabs>
              <w:snapToGrid w:val="false"/>
              <w:spacing w:lineRule="auto" w:line="240" w:before="240" w:after="12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изменений</w:t>
            </w:r>
          </w:p>
          <w:tbl>
            <w:tblPr>
              <w:tblW w:w="112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7"/>
              <w:gridCol w:w="2127"/>
              <w:gridCol w:w="8363"/>
            </w:tblGrid>
            <w:tr>
              <w:trPr/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п/п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eastAsia="Times New Roman"/>
                      <w:b/>
                      <w:bCs/>
                      <w:lang w:eastAsia="ru-RU"/>
                    </w:rPr>
                    <w:t>Наименование СИЗ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b/>
                      <w:b/>
                      <w:bCs/>
                      <w:lang w:val="ru-RU" w:eastAsia="ru-RU"/>
                    </w:rPr>
                  </w:pPr>
                  <w:r>
                    <w:rPr>
                      <w:rFonts w:eastAsia="Times New Roman"/>
                      <w:b/>
                      <w:bCs/>
                      <w:lang w:val="ru-RU" w:eastAsia="ru-RU"/>
                    </w:rPr>
                    <w:t>Требования к качественным характеристикам и комплектности</w:t>
                  </w:r>
                </w:p>
              </w:tc>
            </w:tr>
            <w:tr>
              <w:trPr/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lang w:eastAsia="ru-RU"/>
                    </w:rPr>
                    <w:t>51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ru-RU" w:eastAsia="ru-RU"/>
                    </w:rPr>
                    <w:t>Ботинки кожаные утепленные с жестким подноском с высоким берцем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  <w:lang w:val="ru-RU" w:eastAsia="ru-RU"/>
                    </w:rPr>
                    <w:t>ГОСТ Р 12.4.187-97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  <w:lang w:val="ru-RU" w:eastAsia="ru-RU"/>
                    </w:rPr>
                    <w:t>ГОСТ 28507-99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  <w:lang w:val="ru-RU" w:eastAsia="ru-RU"/>
                    </w:rPr>
                    <w:t>Верх обуви: натуральная кожа юфтевая хромового дубления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  <w:lang w:val="ru-RU" w:eastAsia="ru-RU"/>
                    </w:rPr>
                    <w:t>Утеплитель: шерстяной мех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  <w:lang w:val="ru-RU" w:eastAsia="ru-RU"/>
                    </w:rPr>
                    <w:t>Высота берца: не менее 225 мм.                                                                                                                                                Подносок: композитный 200 Дж, антипрокольная кевларовая стельк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  <w:lang w:val="ru-RU" w:eastAsia="ru-RU"/>
                    </w:rPr>
                    <w:t>Тип подошвы: двухслойная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  <w:lang w:val="ru-RU" w:eastAsia="ru-RU"/>
                    </w:rPr>
                    <w:t>Подошва: ПУ-ТПУ (накладка из непористой резины)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  <w:lang w:val="ru-RU" w:eastAsia="ru-RU"/>
                    </w:rPr>
                    <w:t>Метод крепления: литьевой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  <w:lang w:val="ru-RU" w:eastAsia="ru-RU"/>
                    </w:rPr>
                    <w:t>Цвет: чёрный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  <w:lang w:val="ru-RU" w:eastAsia="ru-RU"/>
                    </w:rPr>
                    <w:t>Размер 39-49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После изменен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3229610</wp:posOffset>
                      </wp:positionV>
                      <wp:extent cx="7089775" cy="141541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89775" cy="14154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50"/>
                                    <w:gridCol w:w="2240"/>
                                    <w:gridCol w:w="8275"/>
                                  </w:tblGrid>
                                  <w:tr>
                                    <w:trPr>
                                      <w:trHeight w:val="694" w:hRule="atLeast"/>
                                    </w:trPr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ru-RU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val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ru-RU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bCs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lang w:val="ru-RU" w:eastAsia="ru-RU"/>
                                          </w:rPr>
                                          <w:t>Наименование СИ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bCs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lang w:val="ru-RU" w:eastAsia="ru-RU"/>
                                          </w:rPr>
                                          <w:t>Требования к качественным характеристикам и комплектн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6" w:hRule="atLeast"/>
                                    </w:trPr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bCs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lang w:val="ru-RU" w:eastAsia="ru-RU"/>
                                          </w:rPr>
                                          <w:t>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val="ru-RU" w:eastAsia="ru-RU"/>
                                          </w:rPr>
                                          <w:t>Ботинки кожаные утепленные с жестким подноском с высоким берце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/>
                                            <w:sz w:val="20"/>
                                            <w:szCs w:val="2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0"/>
                                            <w:szCs w:val="20"/>
                                            <w:lang w:val="ru-RU" w:eastAsia="ru-RU"/>
                                          </w:rPr>
                                          <w:t>ГОСТ Р 12.4.187-9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/>
                                            <w:sz w:val="20"/>
                                            <w:szCs w:val="2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0"/>
                                            <w:szCs w:val="20"/>
                                            <w:lang w:val="ru-RU" w:eastAsia="ru-RU"/>
                                          </w:rPr>
                                          <w:t>ГОСТ 28507-9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/>
                                            <w:sz w:val="20"/>
                                            <w:szCs w:val="2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0"/>
                                            <w:szCs w:val="20"/>
                                            <w:lang w:val="ru-RU" w:eastAsia="ru-RU"/>
                                          </w:rPr>
                                          <w:t>Верх обуви: натуральная кожа юфтевая хромового дубления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/>
                                            <w:sz w:val="20"/>
                                            <w:szCs w:val="2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0"/>
                                            <w:szCs w:val="20"/>
                                            <w:lang w:val="ru-RU" w:eastAsia="ru-RU"/>
                                          </w:rPr>
                                          <w:t>Утеплитель: шерстяной мех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/>
                                            <w:sz w:val="20"/>
                                            <w:szCs w:val="2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0"/>
                                            <w:szCs w:val="20"/>
                                            <w:lang w:val="ru-RU" w:eastAsia="ru-RU"/>
                                          </w:rPr>
                                          <w:t>Высота берца: не менее 225 мм.                                                                                                                                                Подносок: композитный 200 Дж, антипрокольная кевларовая стелька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/>
                                            <w:sz w:val="20"/>
                                            <w:szCs w:val="2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0"/>
                                            <w:szCs w:val="20"/>
                                            <w:lang w:val="ru-RU" w:eastAsia="ru-RU"/>
                                          </w:rPr>
                                          <w:t>Тип подошвы: двухслойная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/>
                                            <w:sz w:val="20"/>
                                            <w:szCs w:val="2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0"/>
                                            <w:szCs w:val="20"/>
                                            <w:lang w:val="ru-RU" w:eastAsia="ru-RU"/>
                                          </w:rPr>
                                          <w:t>Подошва: ПУ-ТПУ (накладка из непористой резины) с антискользящим покрытием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/>
                                            <w:sz w:val="20"/>
                                            <w:szCs w:val="2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0"/>
                                            <w:szCs w:val="20"/>
                                            <w:lang w:val="ru-RU" w:eastAsia="ru-RU"/>
                                          </w:rPr>
                                          <w:t>Метод крепления: литьевой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/>
                                            <w:sz w:val="20"/>
                                            <w:szCs w:val="2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0"/>
                                            <w:szCs w:val="20"/>
                                            <w:lang w:val="ru-RU" w:eastAsia="ru-RU"/>
                                          </w:rPr>
                                          <w:t>Цвет: чёрный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Размер 39-49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58.25pt;height:111.45pt;mso-wrap-distance-left:0pt;mso-wrap-distance-right:9pt;mso-wrap-distance-top:0pt;mso-wrap-distance-bottom:0pt;margin-top:254.3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0"/>
                              <w:gridCol w:w="2240"/>
                              <w:gridCol w:w="8275"/>
                            </w:tblGrid>
                            <w:tr>
                              <w:trPr>
                                <w:trHeight w:val="694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val="ru-RU" w:eastAsia="ru-RU"/>
                                    </w:rPr>
                                    <w:t>Наименование СИЗ</w:t>
                                  </w:r>
                                </w:p>
                              </w:tc>
                              <w:tc>
                                <w:tcPr>
                                  <w:tcW w:w="8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val="ru-RU" w:eastAsia="ru-RU"/>
                                    </w:rPr>
                                    <w:t>Требования к качественным характеристикам и комплект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val="ru-RU" w:eastAsia="ru-RU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Ботинки кожаные утепленные с жестким подноском с высоким берцем</w:t>
                                  </w:r>
                                </w:p>
                              </w:tc>
                              <w:tc>
                                <w:tcPr>
                                  <w:tcW w:w="8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ГОСТ Р 12.4.187-9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ГОСТ 28507-9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Верх обуви: натуральная кожа юфтевая хромового дубле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Утеплитель: шерстяной мех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Высота берца: не менее 225 мм.                                                                                                                                                Подносок: композитный 200 Дж, антипрокольная кевларовая стельк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Тип подошвы: двухслойна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Подошва: ПУ-ТПУ (накладка из непористой резины) с антискользящим покрытие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Метод крепления: литьево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Цвет: чёрны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Размер 39-49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07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160" w:leader="none"/>
              </w:tabs>
              <w:snapToGrid w:val="false"/>
              <w:spacing w:lineRule="auto" w:line="240" w:before="240" w:after="12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До изменен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419735</wp:posOffset>
                      </wp:positionV>
                      <wp:extent cx="7089775" cy="221869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89775" cy="2218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50"/>
                                    <w:gridCol w:w="2240"/>
                                    <w:gridCol w:w="8275"/>
                                  </w:tblGrid>
                                  <w:tr>
                                    <w:trPr>
                                      <w:trHeight w:val="694" w:hRule="atLeast"/>
                                    </w:trPr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ru-RU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val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ru-RU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bCs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lang w:val="ru-RU" w:eastAsia="ru-RU"/>
                                          </w:rPr>
                                          <w:t>Наименование СИ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bCs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lang w:val="ru-RU" w:eastAsia="ru-RU"/>
                                          </w:rPr>
                                          <w:t>Требования к качественным характеристикам и комплектн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6" w:hRule="atLeast"/>
                                    </w:trPr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color w:val="000000"/>
                                            <w:lang w:eastAsia="ru-RU"/>
                                          </w:rPr>
                                          <w:t>5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val="ru-RU" w:eastAsia="ru-RU"/>
                                          </w:rPr>
                                          <w:t>Ботинки кожаные утепленные с жестким подноско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  <w:szCs w:val="2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  <w:szCs w:val="20"/>
                                            <w:lang w:val="ru-RU" w:eastAsia="ru-RU"/>
                                          </w:rPr>
                                          <w:t>ГОСТ Р 12.4.187-97</w:t>
                                          <w:br/>
                                          <w:t>ГОСТ 28507-9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  <w:szCs w:val="2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  <w:szCs w:val="20"/>
                                            <w:lang w:val="ru-RU" w:eastAsia="ru-RU"/>
                                          </w:rPr>
                                          <w:t>Верх обуви: натуральная кожа.</w:t>
                                          <w:br/>
                                          <w:t>Утеплитель: шерстяной мех.</w:t>
                                          <w:br/>
                                          <w:t xml:space="preserve">Высота берца: не менее 150 мм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  <w:szCs w:val="2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  <w:szCs w:val="20"/>
                                            <w:lang w:val="ru-RU" w:eastAsia="ru-RU"/>
                                          </w:rPr>
                                          <w:t>Подносок: композитный (200 Дж)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  <w:szCs w:val="2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  <w:szCs w:val="20"/>
                                            <w:lang w:val="ru-RU" w:eastAsia="ru-RU"/>
                                          </w:rPr>
                                          <w:t xml:space="preserve">Тип подошвы: двухслойная, антипрокольная кевларовая стелька. </w:t>
                                          <w:br/>
                                          <w:t>Подошва: ПУ-ТПУ</w:t>
                                          <w:br/>
                                          <w:t xml:space="preserve">Метод крепления: литьевой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Размеры 39-49.</w:t>
                                          <w:br/>
                                          <w:t>Цвет: чёрный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58.25pt;height:174.7pt;mso-wrap-distance-left:0pt;mso-wrap-distance-right:9pt;mso-wrap-distance-top:0pt;mso-wrap-distance-bottom:0pt;margin-top:33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0"/>
                              <w:gridCol w:w="2240"/>
                              <w:gridCol w:w="8275"/>
                            </w:tblGrid>
                            <w:tr>
                              <w:trPr>
                                <w:trHeight w:val="694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val="ru-RU" w:eastAsia="ru-RU"/>
                                    </w:rPr>
                                    <w:t>Наименование СИЗ</w:t>
                                  </w:r>
                                </w:p>
                              </w:tc>
                              <w:tc>
                                <w:tcPr>
                                  <w:tcW w:w="8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val="ru-RU" w:eastAsia="ru-RU"/>
                                    </w:rPr>
                                    <w:t>Требования к качественным характеристикам и комплект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Ботинки кожаные утепленные с жестким подноском</w:t>
                                  </w:r>
                                </w:p>
                              </w:tc>
                              <w:tc>
                                <w:tcPr>
                                  <w:tcW w:w="8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ГОСТ Р 12.4.187-97</w:t>
                                    <w:br/>
                                    <w:t>ГОСТ 28507-9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Верх обуви: натуральная кожа.</w:t>
                                    <w:br/>
                                    <w:t>Утеплитель: шерстяной мех.</w:t>
                                    <w:br/>
                                    <w:t xml:space="preserve">Высота берца: не менее 150 мм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Подносок: композитный (200 Дж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 xml:space="preserve">Тип подошвы: двухслойная, антипрокольная кевларовая стелька. </w:t>
                                    <w:br/>
                                    <w:t>Подошва: ПУ-ТПУ</w:t>
                                    <w:br/>
                                    <w:t xml:space="preserve">Метод крепления: литьевой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Размеры 39-49.</w:t>
                                    <w:br/>
                                    <w:t>Цвет: чёрный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После изменен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3477260</wp:posOffset>
                      </wp:positionV>
                      <wp:extent cx="7089775" cy="221869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89775" cy="2218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50"/>
                                    <w:gridCol w:w="2240"/>
                                    <w:gridCol w:w="8275"/>
                                  </w:tblGrid>
                                  <w:tr>
                                    <w:trPr>
                                      <w:trHeight w:val="694" w:hRule="atLeast"/>
                                    </w:trPr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ru-RU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val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ru-RU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bCs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lang w:val="ru-RU" w:eastAsia="ru-RU"/>
                                          </w:rPr>
                                          <w:t>Наименование СИ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bCs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lang w:val="ru-RU" w:eastAsia="ru-RU"/>
                                          </w:rPr>
                                          <w:t>Требования к качественным характеристикам и комплектн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6" w:hRule="atLeast"/>
                                    </w:trPr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color w:val="000000"/>
                                            <w:lang w:eastAsia="ru-RU"/>
                                          </w:rPr>
                                          <w:t>5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val="ru-RU" w:eastAsia="ru-RU"/>
                                          </w:rPr>
                                          <w:t>Ботинки кожаные утепленные с жестким подноско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  <w:szCs w:val="2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  <w:szCs w:val="20"/>
                                            <w:lang w:val="ru-RU" w:eastAsia="ru-RU"/>
                                          </w:rPr>
                                          <w:t>ГОСТ Р 12.4.187-97</w:t>
                                          <w:br/>
                                          <w:t>ГОСТ 28507-9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  <w:szCs w:val="2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  <w:szCs w:val="20"/>
                                            <w:lang w:val="ru-RU" w:eastAsia="ru-RU"/>
                                          </w:rPr>
                                          <w:t>Верх обуви: натуральная кожа.</w:t>
                                          <w:br/>
                                          <w:t>Утеплитель: шерстяной мех.</w:t>
                                          <w:br/>
                                          <w:t xml:space="preserve">Высота берца: не менее 150 мм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  <w:szCs w:val="2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  <w:szCs w:val="20"/>
                                            <w:lang w:val="ru-RU" w:eastAsia="ru-RU"/>
                                          </w:rPr>
                                          <w:t>Подносок: композитный (200 Дж)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  <w:szCs w:val="20"/>
                                            <w:lang w:val="ru-RU" w:eastAsia="ru-RU"/>
                                          </w:rPr>
                                          <w:t xml:space="preserve">Тип подошвы: двухслойная, антипрокольная кевларовая стелька. </w:t>
                                          <w:br/>
                                          <w:t>Подошва: ПУ-ТПУ с антискользящим покрытием.</w:t>
                                          <w:br/>
                                        </w: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 xml:space="preserve">Метод крепления: литьевой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Размеры 39-49.</w:t>
                                          <w:br/>
                                          <w:t>Цвет: чёрный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58.25pt;height:174.7pt;mso-wrap-distance-left:0pt;mso-wrap-distance-right:9pt;mso-wrap-distance-top:0pt;mso-wrap-distance-bottom:0pt;margin-top:273.8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0"/>
                              <w:gridCol w:w="2240"/>
                              <w:gridCol w:w="8275"/>
                            </w:tblGrid>
                            <w:tr>
                              <w:trPr>
                                <w:trHeight w:val="694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val="ru-RU" w:eastAsia="ru-RU"/>
                                    </w:rPr>
                                    <w:t>Наименование СИЗ</w:t>
                                  </w:r>
                                </w:p>
                              </w:tc>
                              <w:tc>
                                <w:tcPr>
                                  <w:tcW w:w="8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val="ru-RU" w:eastAsia="ru-RU"/>
                                    </w:rPr>
                                    <w:t>Требования к качественным характеристикам и комплект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Ботинки кожаные утепленные с жестким подноском</w:t>
                                  </w:r>
                                </w:p>
                              </w:tc>
                              <w:tc>
                                <w:tcPr>
                                  <w:tcW w:w="8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ГОСТ Р 12.4.187-97</w:t>
                                    <w:br/>
                                    <w:t>ГОСТ 28507-9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Верх обуви: натуральная кожа.</w:t>
                                    <w:br/>
                                    <w:t>Утеплитель: шерстяной мех.</w:t>
                                    <w:br/>
                                    <w:t xml:space="preserve">Высота берца: не менее 150 мм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Подносок: композитный (200 Дж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 xml:space="preserve">Тип подошвы: двухслойная, антипрокольная кевларовая стелька. </w:t>
                                    <w:br/>
                                    <w:t>Подошва: ПУ-ТПУ с антискользящим покрытием.</w:t>
                                    <w:br/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Метод крепления: литьевой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Размеры 39-49.</w:t>
                                    <w:br/>
                                    <w:t>Цвет: чёрный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trHeight w:val="9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160" w:leader="none"/>
              </w:tabs>
              <w:snapToGrid w:val="false"/>
              <w:spacing w:lineRule="auto" w:line="240" w:before="240" w:after="12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о изменен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419735</wp:posOffset>
                      </wp:positionV>
                      <wp:extent cx="7089775" cy="190881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89775" cy="1908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50"/>
                                    <w:gridCol w:w="2240"/>
                                    <w:gridCol w:w="8275"/>
                                  </w:tblGrid>
                                  <w:tr>
                                    <w:trPr>
                                      <w:trHeight w:val="694" w:hRule="atLeast"/>
                                    </w:trPr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ru-RU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val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ru-RU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bCs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lang w:val="ru-RU" w:eastAsia="ru-RU"/>
                                          </w:rPr>
                                          <w:t>Наименование СИ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bCs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lang w:val="ru-RU" w:eastAsia="ru-RU"/>
                                          </w:rPr>
                                          <w:t>Требования к качественным характеристикам и комплектн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6" w:hRule="atLeast"/>
                                    </w:trPr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color w:val="000000"/>
                                            <w:lang w:eastAsia="ru-RU"/>
                                          </w:rPr>
                                          <w:t>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Ботинки кожаные утепленные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  <w:szCs w:val="2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  <w:szCs w:val="20"/>
                                            <w:lang w:val="ru-RU" w:eastAsia="ru-RU"/>
                                          </w:rPr>
                                          <w:t>ГОСТ Р 12.4.187-97</w:t>
                                          <w:br/>
                                          <w:t>ГОСТ 28507-99</w:t>
                                          <w:br/>
                                          <w:t>Верх обуви: натуральная кожа.</w:t>
                                          <w:br/>
                                          <w:t xml:space="preserve">Утеплитель: шерстяной мех.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  <w:szCs w:val="20"/>
                                            <w:lang w:val="ru-RU" w:eastAsia="ru-RU"/>
                                          </w:rPr>
                                          <w:t>Высота берца не менее 140 мм.                                                                                                                                                                Тип подошвы: двухслойная.</w:t>
                                          <w:br/>
                                          <w:t>Подошва: ПУ-ТПУ.</w:t>
                                          <w:br/>
                                          <w:t>Метод крепления: литьевой. Размеры 39-49.</w:t>
                                          <w:br/>
                                        </w: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Цвет: чёрный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58.25pt;height:150.3pt;mso-wrap-distance-left:0pt;mso-wrap-distance-right:9pt;mso-wrap-distance-top:0pt;mso-wrap-distance-bottom:0pt;margin-top:33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0"/>
                              <w:gridCol w:w="2240"/>
                              <w:gridCol w:w="8275"/>
                            </w:tblGrid>
                            <w:tr>
                              <w:trPr>
                                <w:trHeight w:val="694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val="ru-RU" w:eastAsia="ru-RU"/>
                                    </w:rPr>
                                    <w:t>Наименование СИЗ</w:t>
                                  </w:r>
                                </w:p>
                              </w:tc>
                              <w:tc>
                                <w:tcPr>
                                  <w:tcW w:w="8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val="ru-RU" w:eastAsia="ru-RU"/>
                                    </w:rPr>
                                    <w:t>Требования к качественным характеристикам и комплект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Ботинки кожаные утепленные </w:t>
                                  </w:r>
                                </w:p>
                              </w:tc>
                              <w:tc>
                                <w:tcPr>
                                  <w:tcW w:w="8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ГОСТ Р 12.4.187-97</w:t>
                                    <w:br/>
                                    <w:t>ГОСТ 28507-99</w:t>
                                    <w:br/>
                                    <w:t>Верх обуви: натуральная кожа.</w:t>
                                    <w:br/>
                                    <w:t xml:space="preserve">Утеплитель: шерстяной мех.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Высота берца не менее 140 мм.                                                                                                                                                                Тип подошвы: двухслойная.</w:t>
                                    <w:br/>
                                    <w:t>Подошва: ПУ-ТПУ.</w:t>
                                    <w:br/>
                                    <w:t>Метод крепления: литьевой. Размеры 39-49.</w:t>
                                    <w:br/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Цвет: чёрный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осле изменен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3448685</wp:posOffset>
                      </wp:positionV>
                      <wp:extent cx="7089775" cy="119634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89775" cy="1196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50"/>
                                    <w:gridCol w:w="2240"/>
                                    <w:gridCol w:w="8275"/>
                                  </w:tblGrid>
                                  <w:tr>
                                    <w:trPr>
                                      <w:trHeight w:val="694" w:hRule="atLeast"/>
                                    </w:trPr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ru-RU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val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ru-RU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bCs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lang w:val="ru-RU" w:eastAsia="ru-RU"/>
                                          </w:rPr>
                                          <w:t>Наименование СИ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bCs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lang w:val="ru-RU" w:eastAsia="ru-RU"/>
                                          </w:rPr>
                                          <w:t>Требования к качественным характеристикам и комплектн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6" w:hRule="atLeast"/>
                                    </w:trPr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color w:val="000000"/>
                                            <w:lang w:eastAsia="ru-RU"/>
                                          </w:rPr>
                                          <w:t>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Ботинки кожаные утепленные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  <w:szCs w:val="20"/>
                                            <w:lang w:val="ru-RU" w:eastAsia="ru-RU"/>
                                          </w:rPr>
                                          <w:t>ГОСТ Р 12.4.187-97</w:t>
                                          <w:br/>
                                          <w:t>ГОСТ 28507-99</w:t>
                                          <w:br/>
                                          <w:t>Верх обуви: натуральная кожа.</w:t>
                                          <w:br/>
                                        </w: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 xml:space="preserve">Утеплитель: шерстяной мех.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  <w:szCs w:val="20"/>
                                            <w:lang w:val="ru-RU" w:eastAsia="ru-RU"/>
                                          </w:rPr>
                                          <w:t>Высота берца не менее 140 мм.                                                                                                                                                                Тип подошвы: двухслойная.</w:t>
                                          <w:br/>
                                          <w:t>Подошва: ПУ-ТПУ с антискользящим покрытием.</w:t>
                                          <w:br/>
                                          <w:t xml:space="preserve">Метод крепления: литьевой. 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Размеры 39-49.</w:t>
                                          <w:br/>
                                          <w:t>Цвет: чёрный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58.25pt;height:94.2pt;mso-wrap-distance-left:0pt;mso-wrap-distance-right:9pt;mso-wrap-distance-top:0pt;mso-wrap-distance-bottom:0pt;margin-top:271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0"/>
                              <w:gridCol w:w="2240"/>
                              <w:gridCol w:w="8275"/>
                            </w:tblGrid>
                            <w:tr>
                              <w:trPr>
                                <w:trHeight w:val="694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val="ru-RU" w:eastAsia="ru-RU"/>
                                    </w:rPr>
                                    <w:t>Наименование СИЗ</w:t>
                                  </w:r>
                                </w:p>
                              </w:tc>
                              <w:tc>
                                <w:tcPr>
                                  <w:tcW w:w="8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val="ru-RU" w:eastAsia="ru-RU"/>
                                    </w:rPr>
                                    <w:t>Требования к качественным характеристикам и комплект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Ботинки кожаные утепленные </w:t>
                                  </w:r>
                                </w:p>
                              </w:tc>
                              <w:tc>
                                <w:tcPr>
                                  <w:tcW w:w="8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ГОСТ Р 12.4.187-97</w:t>
                                    <w:br/>
                                    <w:t>ГОСТ 28507-99</w:t>
                                    <w:br/>
                                    <w:t>Верх обуви: натуральная кожа.</w:t>
                                    <w:br/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Утеплитель: шерстяной мех.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Высота берца не менее 140 мм.                                                                                                                                                                Тип подошвы: двухслойная.</w:t>
                                    <w:br/>
                                    <w:t>Подошва: ПУ-ТПУ с антискользящим покрытием.</w:t>
                                    <w:br/>
                                    <w:t xml:space="preserve">Метод крепления: литьевой.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Размеры 39-49.</w:t>
                                    <w:br/>
                                    <w:t>Цвет: чёрный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5840" w:h="12240"/>
      <w:pgMar w:left="709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4z1">
    <w:name w:val="WW8Num14z1"/>
    <w:qFormat/>
    <w:rPr>
      <w:b w:val="false"/>
      <w:color w:val="000000"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  <w:i w:val="false"/>
      <w:color w:val="000000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color w:val="0000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NVGBullet">
    <w:name w:val="NVG Bullet"/>
    <w:basedOn w:val="Normal"/>
    <w:qFormat/>
    <w:pPr>
      <w:numPr>
        <w:ilvl w:val="0"/>
        <w:numId w:val="2"/>
      </w:num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Данилова Татьяна Владимировна</cp:lastModifiedBy>
  <cp:lastPrinted>2019-11-20T12:04:00Z</cp:lastPrinted>
  <dcterms:modified xsi:type="dcterms:W3CDTF">2019-11-20T07:15:00Z</dcterms:modified>
  <cp:revision>12</cp:revision>
  <dc:subject/>
  <dc:title/>
</cp:coreProperties>
</file>